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338TCPU-V200R001B210D05SP00C00&amp;E5338WEBUI-V100R007B100D05SP00C03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149"/>
        <w:gridCol w:w="2410"/>
        <w:gridCol w:w="1842"/>
        <w:gridCol w:w="2268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整机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51070QDT   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40060623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</w:rPr>
              <w:t xml:space="preserve">05012LDW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8-CPE53381002-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21.210.05.00.00)</w:t>
            </w:r>
          </w:p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</w:rPr>
              <w:t xml:space="preserve">05012LEA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8-CPHOST913-</w:t>
            </w:r>
            <w:r>
              <w:rPr>
                <w:rStyle w:val="Style111"/>
                <w:rFonts w:ascii="Segoe UI" w:hAnsi="Segoe UI" w:cs="Segoe UI"/>
              </w:rPr>
              <w:t>后台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用户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338WEBUI-17.100.05.00.03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12LDX - </w:t>
            </w:r>
            <w:r>
              <w:rPr>
                <w:rStyle w:val="Style111"/>
                <w:rFonts w:ascii="Segoe UI" w:hAnsi="Segoe UI" w:cs="Segoe UI"/>
              </w:rPr>
              <w:t>终端软件</w:t>
            </w:r>
            <w:r>
              <w:rPr>
                <w:rStyle w:val="Style111"/>
                <w:rFonts w:cs="Segoe UI" w:ascii="Segoe UI" w:hAnsi="Segoe UI"/>
              </w:rPr>
              <w:t>-E5338-CPE53381003-</w:t>
            </w:r>
            <w:r>
              <w:rPr>
                <w:rStyle w:val="Style111"/>
                <w:rFonts w:ascii="Segoe UI" w:hAnsi="Segoe UI" w:cs="Segoe UI"/>
              </w:rPr>
              <w:t>单板配置文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通用</w:t>
            </w:r>
            <w:r>
              <w:rPr>
                <w:rStyle w:val="Style111"/>
                <w:rFonts w:cs="Segoe UI" w:ascii="Segoe UI" w:hAnsi="Segoe UI"/>
              </w:rPr>
              <w:t>(E5338CUST-B02C00)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 xml:space="preserve">05021PUU - 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单板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CH1E5338SM-CPE53381001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烧片软件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程序</w:t>
            </w: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-E5338-</w:t>
            </w:r>
            <w:r>
              <w:rPr>
                <w:rFonts w:ascii="╦╬╠Õ;方正舒体" w:hAnsi="╦╬╠Õ;方正舒体" w:cs="╦╬╠Õ;方正舒体" w:eastAsia="╦╬╠Õ;方正舒体"/>
                <w:color w:val="000000"/>
                <w:sz w:val="22"/>
              </w:rPr>
              <w:t>加载型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8" w:name="Version1Number"/>
            <w:bookmarkEnd w:id="8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8TCPU-V200R001B210D05SP00C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bookmarkStart w:id="9" w:name="Version2Number"/>
            <w:bookmarkEnd w:id="9"/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8WEBUI-V100R007B100D05SP00C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8CUST-B02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338TCPU-V200R001B180D99SP03C00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</w:rPr>
              <w:t>CPE53381002V200R001B210D05SP00C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</w:rPr>
              <w:t>CPHOST913WEBUI-V100R007B100D05SP00C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PE53381003CUST-B02C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Segoe U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8TCPU-V200R001B210D05SP00C00&amp;E5338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guojinli 81003656</dc:creator>
  <dc:description/>
  <cp:keywords/>
  <dc:language>en-US</dc:language>
  <cp:lastModifiedBy>g81003656</cp:lastModifiedBy>
  <dcterms:modified xsi:type="dcterms:W3CDTF">2014-11-05T02:21:00Z</dcterms:modified>
  <cp:revision>21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5148609</vt:lpwstr>
  </property>
</Properties>
</file>